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>Всем привет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Я хотел бы поделится с Вами одной из многих возможностей заработать деньги с помощью Интернет. Это не секрет, и этот документ не является платным и каким либо еще коммерческим продуктом. Он for free, для всех, кому это надо… </w:t>
      </w:r>
      <w:r>
        <w:rPr>
          <w:rFonts w:cs="Wingdings" w:ascii="Wingdings" w:hAnsi="Wingdings"/>
        </w:rPr>
        <w:t>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Если вы знаете как пользоваться средствами WebMoney</w:t>
      </w:r>
      <w:r>
        <w:rPr>
          <w:i/>
          <w:iCs/>
          <w:sz w:val="20"/>
          <w:szCs w:val="20"/>
        </w:rPr>
        <w:t>,</w:t>
      </w:r>
      <w:r>
        <w:rPr>
          <w:i/>
          <w:iCs/>
          <w:sz w:val="20"/>
          <w:szCs w:val="20"/>
          <w:lang w:val="en-GB"/>
        </w:rPr>
        <w:t>Paypal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 xml:space="preserve"> пропустите следующих 3 абзаца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ньги в Интернете представляют собой просто денежные знаки, которые хранятся в электроном виде на вашей учетной записи. Вы бы спросили, а зачем мне такие деньги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Я отвечу, с помощью них можно оплачивать не выходя из дома различные услуги в Интернете. К примеру заплатить Вашему провайдеру или пополнить счет мобильного телефона. И многое другое. А так же деньги можно обналичить, через банк или через фирмы занимающиеся этим вопросо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уществует разные денежные системы, одна из наиболее удобных и популярных это WebMoney. Более подробную информацию Вы можете узнать на ее сайте: </w:t>
      </w:r>
      <w:r>
        <w:rPr>
          <w:rFonts w:cs="Times New Roman CYR" w:ascii="Times New Roman CYR" w:hAnsi="Times New Roman CYR"/>
          <w:color w:val="0000FF"/>
          <w:u w:val="single"/>
        </w:rPr>
        <w:t>http://www.webmoney.ru/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тобы начать с ней работать, необходимо скачать специальный клиент WMKeeper: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color w:val="0000FF"/>
          <w:u w:val="single"/>
        </w:rPr>
        <w:t>http://download.webmoney.ru/wm2.exe</w:t>
      </w:r>
      <w:r>
        <w:rPr>
          <w:rFonts w:cs="Times New Roman CYR" w:ascii="Times New Roman CYR" w:hAnsi="Times New Roman CYR"/>
        </w:rPr>
        <w:t xml:space="preserve"> установить его и зарегистрироваться с помощью него. Все ответы на вопросы можно найти на этом же сайте. После того, как Вы зарегистрировались, у Вас появились кошельки для разных Валют. Вам нужен кошелек WMZ, он начинается на букву Z*********** (* - число). Ваш номер кошелька можно посмотреть в клиенте WMKeeper на вкладке «Кошельки»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еперь у нас есть кошелек. Осталось туда положить какие то деньги и купить себе за них мороженое </w:t>
      </w:r>
      <w:r>
        <w:rPr>
          <w:rFonts w:cs="Wingdings" w:ascii="Wingdings" w:hAnsi="Wingdings"/>
        </w:rPr>
        <w:t>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к вот, вернемся теперь к способу заработка. Вы наверняка слышали про всякие партнерки, системы кликов по баннерам и другие способы, там где не получается заработать. Данный метод не сулит больших денег. Но вы можете регулярно зарабатывать 20$ это не большие деньги, но за них можно оплатить Интернет и мобильный телефон. А если постараться, то можно заработать больше и купить себе что то по вкуснее…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ксимальный доход что я видел это около 2000$ и то призовых и только у одного пользователя. Про это Вы можете почитать в новостях данной системы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 xml:space="preserve">Теперь о системе что надо делать и кого бить </w:t>
      </w:r>
      <w:r>
        <w:rPr>
          <w:rFonts w:cs="Wingdings" w:ascii="Wingdings" w:hAnsi="Wingdings"/>
        </w:rPr>
        <w:t></w:t>
      </w:r>
      <w:r>
        <w:rPr>
          <w:rFonts w:cs="Times New Roman CYR" w:ascii="Times New Roman CYR" w:hAnsi="Times New Roman CYR"/>
        </w:rPr>
        <w:t>. Система довольно просто. Многие из Вас слышали о файлообменике RapidShare, это большой и удобный хранитель файлов в Интернет. У него есть конкуренты. Одним из них является DepositFiles.com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Этот конкурент и предлагает заработать, за небольшую услугу. Все что необходимо сделать это залить к ним свой файл, получить на него ссылку и этой ссылок поделится с друзьями, знакомыми и другими лицами. А за каждые 1000 скачиваний вашего файла вы получаете на свой счет 7$. Файлов (и ссылок на них) может быть любое количество! И размещать вы можете где угодно. Интернет большой, людей много, поделитесь с ними чем то хорошим, они скачают, и им хорошо и Вам копеечк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тобы Вам выслали ваши честно заработанные деньги необходимо набрать 20$ на своем счете, это минимальная сумма выплат. При не особых усилиях за месяц можно набрать даже больше. Деньги выплачивают на кошелек, какой вы укажите в системе. Выплата производится один раз в месяц. В первых числах: с 1 по 15. Выплаты у них очень честные. Я сам был удивлен. Занимаюсь уже несколько месяцев с этой системой и каждый раз получал свои деньги. Проблем не было вообще!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FF"/>
          <w:sz w:val="28"/>
          <w:szCs w:val="28"/>
        </w:rPr>
      </w:pPr>
      <w:r>
        <w:rPr>
          <w:rFonts w:cs="Times New Roman CYR" w:ascii="Times New Roman CYR" w:hAnsi="Times New Roman CYR"/>
          <w:b/>
          <w:bCs/>
        </w:rPr>
        <w:t>Для того чтобы начать с нами работать Вам необходимо зарегистрироваться по этой ссылке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b/>
          <w:bCs/>
          <w:color w:val="0000FF"/>
          <w:sz w:val="28"/>
          <w:szCs w:val="28"/>
        </w:rPr>
        <w:t>http://depositfiles.com/signup.php?ref=D_golub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расскажу, как происходит регистрац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ле того как Вы пройдете по ссылке, Вам будет предложено заполнить форму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перь ознакомимся с полям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огин: - здесь Вы пишете свой Nick маленькими английскими буквами, например: nikolay, ivan, pronto… Можете выбрать любой и можете комбинировать буквы с цифрам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ароль:* - укажите Ваш секретный пароль! (никому и не под каким предлогом его не давайте). Знать его должны только Вы!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вторите пароль: просто повторите тот же пароль что вы ввели в поле Пароль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E-mail: - укажите ваш настоящий адрес электронной почты. Если у Вас его нет, то зарегистрируйте, к примеру тут freemail.ukr.net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Информация для выплат: - </w:t>
      </w:r>
      <w:r>
        <w:rPr>
          <w:rFonts w:cs="Times New Roman CYR" w:ascii="Times New Roman CYR" w:hAnsi="Times New Roman CYR"/>
        </w:rPr>
        <w:t>это поле наиболее важное. Здесь вы должны указать свой кошелек в системе WebMoney или PayPal. PayPal это не для стран СНГ. Ознакомится с ним можно: paypal.com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Verdana" w:ascii="Verdana" w:hAnsi="Verdana"/>
          <w:color w:val="000000"/>
        </w:rPr>
        <w:t>Реферал</w:t>
      </w:r>
      <w:r>
        <w:rPr>
          <w:rFonts w:cs="Times New Roman CYR" w:ascii="Times New Roman CYR" w:hAnsi="Times New Roman CYR"/>
        </w:rPr>
        <w:t xml:space="preserve">: - это поле является тоже обязательным, тем самым Вы помогаете мне. Не подумайте что часть ваших денег уйдет рефералу! Ни в коем случае. Все что вы заработаете Вам вернется до цента! Просто за то что по моему руководству вы начали работать с системой, мне менеджер даст чуть больше денег. Это как бы услуга за услугу. Я помогаю Вам заработать, а Вы совсем чуть-чуть помогаете мне. (в это поле должно быть введено слово: </w:t>
      </w:r>
      <w:r>
        <w:rPr>
          <w:b/>
          <w:bCs/>
          <w:lang w:val="de-DE"/>
        </w:rPr>
        <w:t xml:space="preserve">D_golub </w:t>
      </w:r>
      <w:r>
        <w:rPr>
          <w:rFonts w:cs="Times New Roman CYR" w:ascii="Times New Roman CYR" w:hAnsi="Times New Roman CYR"/>
        </w:rPr>
        <w:t>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ле того как все поля заполнены, поставьте галочку «Принять», нажмите кнопку Отправит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</w:rPr>
        <w:t xml:space="preserve">Поздравляю! Вы зарегистрированы в системе. Входите под своим аккаунтом, закачивайте файлы на сервер, получайте ссылки и начинайте их распостронять! Более подробную информацию по работе системы Вы можете найти на сайте </w:t>
      </w:r>
      <w:r>
        <w:rPr>
          <w:rFonts w:cs="Times New Roman CYR" w:ascii="Times New Roman CYR" w:hAnsi="Times New Roman CYR"/>
          <w:b/>
          <w:bCs/>
          <w:color w:val="0000FF"/>
          <w:sz w:val="18"/>
          <w:szCs w:val="18"/>
          <w:u w:val="single"/>
        </w:rPr>
        <w:t>http://depositfiles.com/signup.php?ref=D_golub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деюсь что я написал довольно подробно и доступно и у Вас все получится. Желаю успехов и удачи!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Спасибо за внимани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0:40:00Z</dcterms:created>
  <dc:creator>Сергей</dc:creator>
  <dc:description/>
  <cp:keywords/>
  <dc:language>en-US</dc:language>
  <cp:lastModifiedBy>Name</cp:lastModifiedBy>
  <dcterms:modified xsi:type="dcterms:W3CDTF">2007-06-24T10:40:00Z</dcterms:modified>
  <cp:revision>2</cp:revision>
  <dc:subject/>
  <dc:title/>
</cp:coreProperties>
</file>